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Inspecteur Frank Cornish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Fiche personnage « La Mort de Lady of Shalott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os traits de caractères et vie publique sont  succinctement décrits, mais vous devrez les exagérer afin qu’ils ressortent, certains sont très importants et doivent être perçus par les autres joueur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act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enac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 bon consei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n peu porté sur la boiss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e publ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specteur de la police du comté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on policier, un peu débonnai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ovial, aimé de la population de St Mary-Mead où il habite depuis toujour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connaissez un peu : tous les habitants de St Mary-Mead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ppelez par leur prénom : personne présent ici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tutoyez : personne présent ici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es : correct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s/information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Vous recherchez un(e) trafiquant(e) de drogue qui sévi à St Mary-Mead depuis environ 1 an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Vous êtes déjà venu pour une affaire de vol d’argenterie il y a 15 jours, mais vous n’avez pas de suspects, vous soupçonner quelqu’un qui connaît les Rud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bjectif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trouver le/la voleur(euse)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trouver le/la trafiquant(e) de drog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- en cas de mort suspecte : appeler Scotland Yard, faire enlever le corps et seconder l’Inspecteur-chef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yens/Accessoires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net et cray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Képi (fourni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Bon jeu et bonne chance 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1:24:00Z</dcterms:created>
  <dc:creator>coyote</dc:creator>
  <dc:description/>
  <dc:language>en-US</dc:language>
  <cp:lastModifiedBy>coyote</cp:lastModifiedBy>
  <dcterms:modified xsi:type="dcterms:W3CDTF">2005-07-04T09:27:00Z</dcterms:modified>
  <cp:revision>5</cp:revision>
  <dc:subject/>
  <dc:title>Inspecteur Frank Cornish</dc:title>
</cp:coreProperties>
</file>